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b/>
          <w:sz w:val="28"/>
        </w:rPr>
        <w:t>Журнал «Маршрут проекта»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b/>
          <w:sz w:val="28"/>
        </w:rPr>
        <w:t>Фамилия, Имя 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b/>
          <w:sz w:val="28"/>
        </w:rPr>
        <w:t>Название проекта 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b/>
          <w:sz w:val="28"/>
        </w:rPr>
        <w:t>Моя команда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b/>
          <w:sz w:val="28"/>
        </w:rPr>
        <w:t>Название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b/>
          <w:sz w:val="28"/>
        </w:rPr>
        <w:t>Участники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b/>
          <w:sz w:val="28"/>
        </w:rPr>
        <w:t>Девиз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b/>
          <w:sz w:val="28"/>
        </w:rPr>
        <w:t>Проблемный вопрос ____________________________________________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b/>
          <w:sz w:val="28"/>
        </w:rPr>
        <w:t>Какие задания будет выполнять команда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b/>
          <w:sz w:val="28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b/>
          <w:sz w:val="28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b/>
          <w:sz w:val="28"/>
        </w:rPr>
        <w:t>Что будет результатом проекта?__________________________________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b/>
          <w:sz w:val="28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b/>
          <w:sz w:val="28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b/>
          <w:sz w:val="28"/>
        </w:rPr>
        <w:t>Какие ресурсы команда будет использовать? (см. предложенный список ресурсов)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b/>
          <w:sz w:val="28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b/>
          <w:sz w:val="28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b/>
          <w:sz w:val="28"/>
        </w:rPr>
        <w:t>Составлен ли план исследования?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b/>
          <w:sz w:val="28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b/>
          <w:sz w:val="28"/>
        </w:rPr>
        <w:t>Гипотезы участников команды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b/>
          <w:sz w:val="28"/>
        </w:rPr>
        <w:t>1.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b/>
          <w:sz w:val="28"/>
        </w:rPr>
        <w:t>2.___________________________________________________________</w:t>
      </w:r>
    </w:p>
    <w:p>
      <w:pPr>
        <w:pStyle w:val="Normal"/>
        <w:bidi w:val="0"/>
        <w:spacing w:lineRule="auto" w:line="276" w:before="0" w:after="200"/>
        <w:ind w:left="0" w:right="0" w:hanging="0"/>
        <w:jc w:val="left"/>
        <w:rPr/>
      </w:pPr>
      <w:r>
        <w:rPr>
          <w:b/>
          <w:sz w:val="28"/>
        </w:rPr>
        <w:t>3.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4"/>
      <w:lang w:val="ru-RU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6</Words>
  <Characters>1383</Characters>
  <CharactersWithSpaces>1179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16:26:00Z</dcterms:created>
  <dc:creator>Dimon</dc:creator>
  <dc:description/>
  <dc:language>en-US</dc:language>
  <cp:lastModifiedBy/>
  <dcterms:modified xsi:type="dcterms:W3CDTF">2010-05-23T16:26:00Z</dcterms:modified>
  <cp:revision>2</cp:revision>
  <dc:subject/>
  <dc:title>Журнал «Маршрут проекта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иса</vt:lpwstr>
  </property>
</Properties>
</file>